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Озерны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21 г. № 416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«Повышение энергетической эффективности ЗАТО Озерный Тверской области» на 2022-2024 год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АТО Озерный Тве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 ЗАТО Озерный Тверской области» на 2022 -2024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администратор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ы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тоящая  Программа  реализуется в течении 2022 – 2024 год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 и эффективному функционированию систем жизнеобеспечения ЗАТО Озерный Тверской област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вышение энергетической эффективности ЗАТО Озерный Тверской области» (далее – Подпрограмма 1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2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объемов потребления всех видов топливно-энергетических ресурсов и связанных с этим затрат по муниципальным учреждениям и жилищному фонду на территории ЗАТО Озерный Тверской обла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контроля расходов энергетических ресурсов (тепло, вода, газ) с использованием приборов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зданий, строений, сооружений приборами учета используемых энергетических ресур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капитальный ремонт и модернизация систем городского теплоснабжения и горячего водоснабжения с применением энергоэффективных технологий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по годам ее реализации в разрезе подпрограммы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на 2022-2024 годы составляет 10 000  тыс.рублей, в том числе по годам ее реализации в разрезе под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,0 тыс.рублей.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10 00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6 00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000,0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 000,0 тыс.рубл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муниципальной программы и прогноз ее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Тема энергосбережения приобрела большую актуальность, а задачи повышения энергетической эффективности российской экономики определены Президентом Российской Федерации в качестве одного из приоритетных направлений модернизации. Импульс в реализации государственной политики энергосбережения и энергоэффективности был дан Указом Президента Российской Федерации от 4 июня 2008 года «О некоторых мерах по повышению энергетической и экологической эффективности российской экономи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в России сформирована нормативная правовая база в области энергосбережения и повышения энергетической эффективности. Разработан и принят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ЗАТО Озерный Тверской области «Повышение энергетической эффективности ЗАТО озерный Тверской области» направлена на обеспечение повышения уровня и качества жизни населения ЗАТО Озерный за счет повышения энергетической эффективности зданий, строений, сооружений, а также модернизации существующих систем теплоснабжения и водоснабжения в том числе на источниках, уменьшение затрат организаций муниципальной бюджетной сферы на оплату топливно-энергетических и коммунальных рес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проблем в сфере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наиболее актуальным проблемам энергосбережения ЗАТО Озерный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зкая энергоэффективность в бюджетном секторе и жилищно-коммунальном хозяйст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большие финансовые затраты на проведение  необходимых масштабных работ в области энергосбережения в жилищн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необходимость радикального улучшения ситуации требует привлечения серьезных инвестиционных ресурс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достижение каждой цел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казателями, характеризующими достижение цели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«Потеря теплоносителя в магистральных сетях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«Увеличение доли отремонтированных капитальным ремонтом трубопроводов горячего водоснабжения и отопления в общей протяженности трубопров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следующих под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Повышение энергетической эффективности ЗАТО Озерный Тверской обла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дач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Выполнение Подпрограммы 1 «Повышение энергетической эффективности ЗАТО Озерный Тверской области» (далее – Подпрограмма 1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«Создание условий для повышения энергетической эффективности в жилищном фонде ЗАТО Озерный» (далее – задача 1 Подпрограммы 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«Создание условий для эффективного функционирования  магистральных систем теплоснабжения и горячего водоснабжения в ЗАТО Озерный Тверской области» (далее – задача 2 Подпрограммы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 (далее – Подпрограмма 2) осуществляется посредством решения следующ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задача 1 Подпрограммы 2 «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» (далее – задача 1 Подпрограммы 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задача 2 Подпрограммы 2 «Реализация мероприятий направленных на увеличение срока службы и надежности систем водоснабжения и водоотведения ЗАТО Озерный Тверской области» (далее – задача 2 Подпрограммы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казателей, характеризующих решение каждой задач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казателями, с помощью которых оценивается решение задачи 1 Подпрограммы 1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1 Подпрограммы 1 «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 от общего количества МКД, подлежащих подключению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1 Подпрограммы 1 «Сокращение потерь тепла за счет выполнения внутридомовой гидравлической балансировки системы отоп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казатель 1 задачи 2 Подпрограммы 1 «Количество проведенных мероприятий по энергосбережению и повышению энергетической эффективност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оказатель 2 задачи 2 Подпрограммы 1 «Снижение потребления энергетических ресурсов для целей производства и транспортировки теплоносител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казателями, с помощью которых оценивается решение задачи 1 Подпрограммы 2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1 Подпрограммы 2 «Строительство современной энергоэффективной котельной на 25 МВт в ЗАТО Озерный Тверской област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1 Подпрограммы 2 «Доля многоквартирных домов, получающих качественные коммунальные услуги теплоснабжения в общем количестве МКД на территории ЗАТО Озерны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2,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2 «Увеличение доли населения обеспеченной водой, соответствующей требованиям гигиенических норматив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ь 2 задачи 2 Подпрограммы 2 «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начение показателей задач Программы по годам ее реализации, описание характеристик показателей задач Подпрограммы представлены в Приложении  1 к настоящей Муниципально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финансовых ресурсах, необходимых для реализации подпрограммы в разрезе задач по годам реализации муниципальной программы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Общий объем финансовых ресурсов, предусмотренных на реализацию Программы составляет 10 000,0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Объем финансовых средств, предусмотренных на реализацию Программы по годам ее реализации в разрезе подпрограмм, представлен в Таблице 1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0"/>
        <w:gridCol w:w="1640"/>
        <w:gridCol w:w="1640"/>
        <w:gridCol w:w="1640"/>
        <w:gridCol w:w="164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Повышение энергетической эффективности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повышения энергетической эффективности жилищного фонда ЗАТО Озерн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здание условий для эффективного функционирования магистральных систем теплоснабжения и горячего водоснабжения в ЗАТО Озерн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«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«Реализация мероприятий направленных на увеличение срока службы и надежности систем теплоснабжения и горячего водоснабжения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 «Реализация мероприятий направленных на увеличение срока службы и надежности систем водоснабжения и водоотведения ЗАТО Озерный Тверской област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управления и мониторинга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реализацие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Управление реализацией Программы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мероприятий по реализации Муниципальной программы и распределение их между структурными подразделениями администрации ЗАТО Озер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е принятие решений, обеспечение согласованности  взаимодействия всех структурных подразделений и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т, контроль и анализ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Ежегодно в срок до 15 января администратор Муниципальной программы осуществляет разработку плана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 в соответствии с норматив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 Мониторинг реализации Муниципальной программы обеспеч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Муниципальной программы от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администратора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и об использовании финансовых ресурсов, предусмотренных на реализацию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Источниками информации для проведения мониторинга реализаци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домственная, региональная и федеральная статистика показателей, характеризующих сферу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четы ответственных исполнителей администратора Муниципальной программы 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уги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Мониторинг реализации программы осуществляется в течении всего периода ее реализации и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3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В срок до 15 марта года, следующего за отчетным,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администратора Муниципальной программы с организациями, учреждениями, предприятия, со средствами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Администратор Муниципальной программы при ее реализации взаимодействует с организациями, учреждениями, предприятиями, со средствами массовой информации, с общественными объединениями при выполнении Подпрограммы 1 «Повышение энергетической эффективности ЗАТО Озерный Тверской области» при решении задачи 1 «Создание условий для повышения энергетической эффективности в жилищном фонде ЗАТО Озерны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программы и меры по управлению рис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6. В процессе реализации Муниципальной программы могут появиться внешние и внутренние р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7. К внеш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роэкономические риски, которые возникают вследствие снижения темпов роста валового внутреннего продукта и уровня инвестиционной активности, а также высокой инфляции, что обуславливает увеличение объема необходимых финансовых средств для реализации мероприятий за счет увеличения стоимости работ и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одательные риски, которые возникают вследствие несовершенства, отсутствия или изменения нормативных правовых актов, а также их несогласованности, что обуславливает неправомерность выполнения мероприятий или нецелевое использование финансов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огенные и экологические иски, которые возникают вследствие катастроф с медико-социальными последствиями,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8. К внутренним рискам относя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иск пассивного сопротивления распространению и использованию результатов выполнения мероприятий и отсутствие необходимой мотив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минимизации этого риска предполагается проведение еженедельных рабочих совещаний по решению задач текущего выполнения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иск не достижения запланированных результатов.</w:t>
      </w:r>
    </w:p>
    <w:p>
      <w:pPr>
        <w:sectPr>
          <w:type w:val="nextPage"/>
          <w:pgSz w:w="11906" w:h="16838"/>
          <w:pgMar w:left="1134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т риск минимизируется путем полного раскрытия для общества результатов реализации Муниципальной программы, а также усиления личной ответственности сотрудников за достижение запланированных результатов их выполнения.</w:t>
      </w:r>
    </w:p>
    <w:tbl>
      <w:tblPr>
        <w:tblW w:w="22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9"/>
        <w:gridCol w:w="481"/>
        <w:gridCol w:w="393"/>
        <w:gridCol w:w="387"/>
        <w:gridCol w:w="503"/>
        <w:gridCol w:w="494"/>
        <w:gridCol w:w="369"/>
        <w:gridCol w:w="355"/>
        <w:gridCol w:w="376"/>
        <w:gridCol w:w="381"/>
        <w:gridCol w:w="381"/>
        <w:gridCol w:w="381"/>
        <w:gridCol w:w="381"/>
        <w:gridCol w:w="376"/>
        <w:gridCol w:w="376"/>
        <w:gridCol w:w="395"/>
        <w:gridCol w:w="376"/>
        <w:gridCol w:w="376"/>
        <w:gridCol w:w="376"/>
        <w:gridCol w:w="376"/>
        <w:gridCol w:w="376"/>
        <w:gridCol w:w="376"/>
        <w:gridCol w:w="376"/>
        <w:gridCol w:w="5013"/>
        <w:gridCol w:w="1991"/>
        <w:gridCol w:w="1144"/>
        <w:gridCol w:w="1081"/>
        <w:gridCol w:w="1067"/>
        <w:gridCol w:w="1130"/>
        <w:gridCol w:w="1133"/>
      </w:tblGrid>
      <w:tr>
        <w:trPr>
          <w:trHeight w:val="1212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46" w:type="dxa"/>
            <w:gridSpan w:val="6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                                                                                                                          к муниципальной программе "Повышение энергетической эффективности ЗАТО Озерный Тверской области"                                            на 2022-2024 годы</w:t>
            </w:r>
          </w:p>
        </w:tc>
      </w:tr>
      <w:tr>
        <w:trPr>
          <w:trHeight w:val="27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80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"Повышение энергетической эффективности ЗАТО Озерный Тверской области" на 2022-2024 годы</w:t>
            </w:r>
          </w:p>
        </w:tc>
      </w:tr>
      <w:tr>
        <w:trPr>
          <w:trHeight w:val="24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25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100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ые обозначения и сокращения:</w:t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Программа - муниципальная программа ЗАТО Озерный Тверской области "Повышение энергетической эффективности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Подпрограмма - подпрограмма муниципальной программы ЗАТО Озерный Тверской области "Повышение энергетической эффективности ЗАТО Озерный Тверской области" на 2022-2024 год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22200" w:type="dxa"/>
            <w:gridSpan w:val="31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ы бюджетной классификации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ды реализации программы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870" w:hRule="atLeast"/>
        </w:trPr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администратора програм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достижения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9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"Повышение энергетической эффективности ЗАТО Озерный Тверской области" на 2022-2024 годы, всего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8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Формирование в ЗАТО Озерный технической, экономической и управленческой политики энергосбережения и разработка на ее основе системы производственных, организационных, нормативных, правовых, финансовых механизмов и мероприятий, практическая реализация которых приведет к повышению эффективности использования топливно-энергетических ресурс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Потеря теплоносителя в магистральных сетях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6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Увеличение доли отремонтированных капитальным ремонтом трубопроводов горячего водоснабжения и отопления в общей протяженности трубопровод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3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Создание условий для повышения энергетической эффективности жилищного фонда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МКД, подключенных к автоматизированным системам учета потребления коммунальных ресурсов с возможностью дистанционной передачи данных в режиме онлайн, от общего количества МКД, подлежащих к подключению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окращение потерь тепла за счет выполнения внутридомовой гидравлической балансировки системы отопл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9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тивное мероприятие 1.001 "Формирование нормативно-правовой базы в сфере энергосбережения, ключевым актом в  которой является Федеральный закон N 261-ФЗ, направленный на эффективное и рациональное использование энергетических ресурсов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Разработка перечня мероприятий в МКД, применение которых является обязательным, ежегодная корректировка данного перечн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коммунальных ресурсов нанимателями и собственниками жилых помещен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1.002 "Информирование населения в средствах массовой информации об энергосбережени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7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9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телевизионных репортажей о реализации программы энерго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4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Создание условий для эффективного функционирования магистральных систем теплоснабжения и горячего водоснабжения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роведенных мероприятий по энергосбережению и повышению энергетической эффективно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Снижение потребления энергетических ресурсов для целей производства и транспортировки теплоносител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1 "Корректировка схемы теплоснабжения ЗАТО Озерны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Наличие актуализирован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ключение объектов теплоэнергетического комплекса ЗАТО Озерный в региональную инвестиционную программу с целью софинансирования капитального ремонта из средств областного бюджета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софинансирования МБ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2.002 "Теплоснабжение муниципальных объектов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Обеспечение запасов и хранение резервного топлива /мазута/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Обеспечение функционирования резервного источника теплоснабжения /мазутной котельной/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В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Публикация в СМИ информации о энергоэффективно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ответственности жителей ЗАТО Озерный за потребленный коммунальный ресурс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Экономия энергоресурсов производимых в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 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дача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еализация мероприятий, направленных на увеличение срока службы и надежности систем теплоснабжения и горячего водоснабж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апитальный ремонт сетей теплоснабжения и горячего водоснабжения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Доля многоквартирных домов, получающих качественные коммунальные услуги теплоснабжения в общем количестве МКД на территории ЗАТО Озерны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1 "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Изготовление проекта на капитальный ремонт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Протяженность сетей подлежащих ремонту согласно проектной документации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4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2 "Капитальный ремонт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апитальный ремонт тепловых сетей и сетей горячего водоснабжения на участке от ТК 15 до ТК 22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2,1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13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апитальный ремонт тепловых сетей на участке от ТК 116  до жилых домов №10 и №12 по ул. Комсомольской  в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9,8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9,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36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роприятие 1.003 "Проектно-изыскательские работы на реконструкцию внутриквартальных сетей горячего водоснабжения и теплоснабжения на территории ЗАТО Озерный Тверской области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ыс.руб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разработанной проектной документаци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40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Реконструкция теплосетей 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м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ализация мероприятий, направленных на увеличение срока службы и надежности систем водоснабжения и водоотведения ЗАТО Озерный Тверской области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Увеличение доли населения обеспеченной водой, соответствующей требованиям гигиенических нормативов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2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9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1 "Предпроектная подготовка при строительстве канализационных очистных сооружений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Выдано технических условий на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Выдано договоров на технологическое подключение к сети водоотведения ЗАТО Озерный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10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министративное мероприятие 2.002 "Информирование населения через СМИ о доступности и качестве питьевой воды" 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/нет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1 "Количество публикаций в газете "Дни Озерного""</w:t>
            </w:r>
          </w:p>
        </w:tc>
        <w:tc>
          <w:tcPr>
            <w:tcW w:w="199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казатель 2 "Количество репортажей на телевидении"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</w:tbl>
    <w:p>
      <w:pPr>
        <w:sectPr>
          <w:type w:val="nextPage"/>
          <w:pgSz w:orient="landscape" w:w="23811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USER123</dc:creator>
  <dc:description/>
  <cp:keywords/>
  <dc:language>en-US</dc:language>
  <cp:lastModifiedBy>Администрация ЗАТО Озерный</cp:lastModifiedBy>
  <cp:lastPrinted>2021-01-14T15:55:00Z</cp:lastPrinted>
  <dcterms:modified xsi:type="dcterms:W3CDTF">2021-12-03T14:47:00Z</dcterms:modified>
  <cp:revision>5</cp:revision>
  <dc:subject/>
  <dc:title/>
</cp:coreProperties>
</file>